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 xml:space="preserve">            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Rejon w Opocznie, ul. Zakątna 6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 w:cs="Aria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tyczy zamówienia na zada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Zadanie 1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– </w:t>
        <w:tab/>
        <w:t xml:space="preserve">Izolacja ścian w budynku garażu Obwodu Drogowego w Solcu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Lok. robót:   </w:t>
        <w:tab/>
        <w:t xml:space="preserve">Obwód Drogowy w Solcu, 26-333 Paradyż, Solec 26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Zadanie 2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– </w:t>
        <w:tab/>
        <w:t xml:space="preserve">Malowanie stalowej konstrukcji dachu w budynku garażu Obwodu </w:t>
      </w:r>
    </w:p>
    <w:p>
      <w:pPr>
        <w:pStyle w:val="Normal"/>
        <w:widowControl w:val="false"/>
        <w:autoSpaceDE w:val="false"/>
        <w:spacing w:lineRule="auto" w:line="360" w:before="0" w:after="0"/>
        <w:ind w:left="708" w:firstLine="708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rogowego w Solcu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Lok. robót:    Obwód Drogowy w Solcu, 26-333 Paradyż, Solec 26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la  GDDKiA Oddział w Łodzi Rejon w Opocznie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.……………………………………………….………………………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..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Verdana" w:hAnsi="Verdan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.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wykonanie przedmiotu zamówienia o nazw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danie 1: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Izolacja ścian w budynku garażu Obwodu Drogowego w Solcu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danie 2: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Malowanie  stalowej  konstrukcji  dachu  w  budynku  garażu Obwodu </w:t>
      </w:r>
    </w:p>
    <w:p>
      <w:pPr>
        <w:pStyle w:val="Normal"/>
        <w:widowControl w:val="false"/>
        <w:autoSpaceDE w:val="false"/>
        <w:spacing w:lineRule="auto" w:line="360" w:before="0" w:after="0"/>
        <w:ind w:left="708" w:hanging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Drogowego w Solc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za całkowitą cenę: netto ………………………………….., podatek VAT ……………………….……… [PLN], co łącznie stanowi cenę oferty brutto: .……………………….…………..………………… (słownie złoty: ……………………………………………………….…………………………………………………………………………… brutt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..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>…………</w:t>
      </w: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18"/>
          <w:szCs w:val="18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Arial" w:ascii="Verdana" w:hAnsi="Verdana"/>
          <w:sz w:val="18"/>
          <w:szCs w:val="18"/>
          <w:vertAlign w:val="superscript"/>
          <w:lang w:eastAsia="pl-PL"/>
        </w:rPr>
        <w:t>data i podpis Wykonawcy/Pełnomocnika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28:00Z</dcterms:created>
  <dc:creator>Admin</dc:creator>
  <dc:description/>
  <cp:keywords/>
  <dc:language>en-US</dc:language>
  <cp:lastModifiedBy>Poddębniak Lidia</cp:lastModifiedBy>
  <cp:lastPrinted>2021-11-26T11:19:00Z</cp:lastPrinted>
  <dcterms:modified xsi:type="dcterms:W3CDTF">2024-08-01T11:28:00Z</dcterms:modified>
  <cp:revision>2</cp:revision>
  <dc:subject/>
  <dc:title>Z A Ł Ą C Z N I K  Nr 2</dc:title>
</cp:coreProperties>
</file>